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1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-17.35pt;width:243pt;height:107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269724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72"/>
          <w:szCs w:val="72"/>
        </w:rPr>
        <w:t>П Р А В И Л 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за гласуване, чрез пълномощни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 xml:space="preserve">на Общото събрани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на “Слънчо” АД, гр.Свищов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708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ърв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. 1. (1) Тези правила определят реда на гласуване чрез пълномощник в Общите събрания на дружеството, образецът на пълномощно, което се използва за гласуване и начините, чрез които дружеството ще бъде уведомявано за извършени упълномощавания по електронен пъ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2) Всеки акционер на “Слънчо” АД има право да упълномощи всяко физическо или юридическо лице да участва и да гласува в Общото събрание на дружеството от негово и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3) Пълномощникът има същите права да се изказва и да задава въпроси на Общото събрание, както акционерът, когото представля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4) Пълномощникът е длъжен да упражнява правото на глас само в съответствие с инструкциите на акционера, съдържащи се в пълномощнот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(5) Пълномощникът може да представлява повече от едни акционер в Общото събрание на публичното дружество. В този случай пълномощникът може да гласува по различен начин по акциите, притежавани от отделните акционери, които представля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. 2. (1) Дружеството получава и приема за валидни уведомления и Пълномощни по електронен път на електронната поща на дружеството: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office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slantch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2) Гласуването чрез кореспонденция и електронни средства не е допустимо съгласно действащия устав на “Слънчо” публично 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т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ИСКВАНИЯ КЪМ ПЪЛНОМОЩНИ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3. Съветът на директорите одобрява Образец на пълномощните и ги прилага, като неразделна част от материалите за конкретното Общо събрание  на акционе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4. (1) Пълномощното по образец е писмено пълномощно за представяне на акционер в Общото събрание на акционерите на дружеството. То трябва да е за конкретно Общо събрание, да е изрично и да посоч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ите за акционера и пълномощ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оя на акциите, за които се отнася пълномощнот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ния ред на въпросите, предложени за обсъждан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та за решения по всеки от въпросите в дневния ре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 на гласуване по всеки от въпроси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и подп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2)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3) Пълномощникът или акционерът-упълномощител е длъжен да представи пълномощното не по-късно от 2 (два) дни преди заседанието на Общото събрание на акционерите в седалището на дружеството или да го изпрати на електронния адрес на дружеството по реда на Глава трета от Прави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р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 ЗА УПЪЛНОМОЩАВАНЕ ПО ЕЛЕКТРОНЕН ПЪ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.5. (1) Дружеството приема Пълномощни по електронен път, изпратени на електронната поща на дружеството, а именно: </w:t>
      </w:r>
      <w:hyperlink r:id="rId5">
        <w:r>
          <w:rPr>
            <w:rStyle w:val="InternetLink"/>
            <w:sz w:val="28"/>
            <w:szCs w:val="28"/>
            <w:lang w:val="en-US"/>
          </w:rPr>
          <w:t>office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slantch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2) Пълномощното, изпратено по електронен път трябва да отговаря на изискванията на Глава втора на Прави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3) Електронните съобщения трябва да са подписани с универсален електронен подпис (УЕП) от упълномощителя, като към тях трябва да е приложен електронен документ (електронен образ)  на Пълномощното, който също да е подписан с универсален електронен подпис (УЕП) от упълномощ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четвъ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(ПРАВИЛА) ЗА ПРЕДСТАВЯНЕ НА ПЪЛНОМОЩНО И НАЧИНА НА ГЛАСУВ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. 6. (1) Пълномощното по Образец, изготвено съгласно изискванията на чл. 4, ал.1 и ал.2 от Правилата, се представя в седалището на дружеството два дни преди обявената дата на заседанието на Общото събрание на акционе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2) Упълномощеното лице се явява лично на насрочения ден и час на заседанието на Общото събрание на акционерите, в определените в Поканата часове за регистрация и подписва списъка на Присъстващите акционери, като в отделна графа се записва, че лицето е пълномощ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3) При подписване на списъка на присъстващите акционери на Пълномощника се издава мандатна карта с представляваните от него брой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4) В случаите, когато е указан начинът на гласуване на Пълномощника му се предоставя мандатна карта с различен цвят на лист хартия, с броя на акциите които представлява, а когато Пълномощникът е и акционер на дружеството му се издават 2 (два) броя мандатни карти. Едната – цветен лист за гласовете по пълномощно и една на бял лист за собствените му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5) В случаите, когато не е указан начина на гласуване и пълномощникът е упълномощен да гласува по всички точки по своя преценка, на Пълномощника ще му бъде представена мандатна карта на бял лист хар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6) Комисията по регистрация, определена със Заповед на Изпълнителния директор на дружеството, представя на избрания от Общото събрание Председател регистрираните гласове, представени на Общото събрание на акционерите, и регистрирани гласове по пълномощни, с точно указан начин на гласуване по дневния ред – “ЗА”, - “ПРОТИВ”, - “ПО СВОЯ ПРЕЦЕНКА”, - “ВЪЗДЪРЖАЛ СЕ”. В протокола от заседанието на Общото събрание на акционерите изрично се отбелязва броя на акциите, по които са подадени гласове чрез Пълномощни и каква част от капитала представляв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ИДНОСТ НА ИЗДАДЕНИ ПЪЛНОМОЩ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7 . Преупълномощаването с правата по предоставено пълномощно е нищожно, както и пълномощното, дадено в нарушение на настоящите Правила и чл.116, ал.1 от ЗПП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8. Ако бъдат представени повече от едно пълномощно, издадени от един и същи акционер, валидно е по-късно издаденото пълномощ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9. Ако до започване на Общото събрание, дружеството не бъде писмено уведомено от акционер за оттегляне на пълномощно, то се счита за вал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10. Ако акционерът лично присъства на Общото събрание, издаденото от него пълномощно за това Общо събрание е валидно, освен ако акционерът заяви обратното. Относно въпросите от дневния ред, по които акционерът лично гласува, отпада съответното право на пълномощ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ес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ДЕНТИФИКАЦИЯ НА АКЦИОНЕРИТЕ И ПЪЛНОМОЩНИЦ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. 11. (1) Акционерите – юридически лица се представляват от законен представител като представят удостоверение за актуална търговска регистрация и лична карта на представляващ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2) В случаите, когато акционер – юридическо лице не се представлява от законния си представител, пълномощникът представя освен документ за самоличност, оригинал на актуално удостоверение за търговска регистрация на съответното дружество – акционер и изрично нотариално заверено пълномощно за конкретното Общо събрание със съдържанието по чл.116, ал.1 от ЗПП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12. (1) Пълномощниците – юридически лица не могат да се представляват от друг, освен от законен представи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2) В случай на представителство на акционер на дружеството от юридическо лице – пълномощник, се представя освен документ за самоличност на представляващия дружеството – пълномощник, оригинал на актуално удостоверение за търговска регистрация на съответното дружество – пълномощник и изрично нотариално заверено пълномощно за конкретното Общо събрание със съдържанието по чл.116, ал.1 от ЗПП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3) Удостоверението за търговска регистрация, както и пълномощното за представителство в Общото събрание на акционерите, издадени на чужд език, трябва да бъдат съпроводени с легализиран превод на български език в съответствие с изискванията на действащото у нас законодателство. При несъответствие между текстовете, за верни се приемат данните в превода на български ез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 13. Физическите лица, участващи на Общото събрание като акционери, пълномощници или законни представители на юридическо лице се легитимират с представянето на документ за самоличн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НИ РАЗПОРЕД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§ 1. “Слънчо” АД публикува настоящите правила на интернет страницата си на адрес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lantch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 2. Образците на Пълномощните се актуализират за всяко Общо събрание на акционерите и се предоставят от дружеството на хартиен носител и на електронната страница на дружество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 3. Настоящите правила са приети от Съвета на директорите на “Слънчо” АД, на основание чл.115, ал.2, т.4 и ал. 6 от ЗППЦК на свое заседание, проведено на 07.03.2011 год.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ffice@slantcho.com" TargetMode="External"/><Relationship Id="rId5" Type="http://schemas.openxmlformats.org/officeDocument/2006/relationships/hyperlink" Target="mailto:office@slantcho.com" TargetMode="External"/><Relationship Id="rId6" Type="http://schemas.openxmlformats.org/officeDocument/2006/relationships/hyperlink" Target="http://www.slantcho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8:00Z</dcterms:created>
  <dc:creator>Root</dc:creator>
  <dc:description/>
  <dc:language>en-US</dc:language>
  <cp:lastModifiedBy>PC-4</cp:lastModifiedBy>
  <cp:lastPrinted>2011-02-28T13:51:00Z</cp:lastPrinted>
  <dcterms:modified xsi:type="dcterms:W3CDTF">2017-04-10T08:48:00Z</dcterms:modified>
  <cp:revision>2</cp:revision>
  <dc:subject/>
  <dc:title/>
</cp:coreProperties>
</file>